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5 Questions for PDP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What changes in your plan were required in order to meet your goal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  <w:t>What additional activities did you complete in order to meet your goal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What are any remaining challenges you will need to resol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How has your plan allowed you to support student learning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  <w:t>What type of collaboration did you engage in to meet the new goal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46:00Z</dcterms:created>
  <dc:creator>Labuser</dc:creator>
  <dc:description/>
  <dc:language>en-US</dc:language>
  <cp:lastModifiedBy>Erin Vande Hei</cp:lastModifiedBy>
  <dcterms:modified xsi:type="dcterms:W3CDTF">2012-03-17T13:46:00Z</dcterms:modified>
  <cp:revision>2</cp:revision>
  <dc:subject/>
  <dc:title/>
</cp:coreProperties>
</file>